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.D.595 – 24/06/2015</w:t>
      </w:r>
    </w:p>
    <w:p>
      <w:pPr>
        <w:pStyle w:val="Normal"/>
        <w:jc w:val="center"/>
        <w:rPr/>
      </w:pPr>
      <w:r>
        <w:rPr/>
        <w:t>IL DIRETTORE GENER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8290"/>
      </w:tblGrid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VISTO</w:t>
            </w:r>
          </w:p>
        </w:tc>
        <w:tc>
          <w:tcPr>
            <w:tcW w:w="8290" w:type="dxa"/>
            <w:tcBorders/>
          </w:tcPr>
          <w:p>
            <w:pPr>
              <w:pStyle w:val="Normal"/>
              <w:rPr/>
            </w:pPr>
            <w:r>
              <w:rPr/>
              <w:t>il D.L.vo 3 febbraio 1993, n. 29 e successive integrazioni e modifiche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VISTI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l D.L.vo 31 marzo 1998, n. 109 e successive integrazioni e modifiche, concernente i criteri unificati di valutazione della situazione economica dei soggetti richiedenti prestazioni sociali agevolate ed il D.P.C.M. 18 maggio 2001, con il quale sono stati approvati i modelli-tipo della dichiarazione sostitutiva e dell’attestazione, con relative istruzioni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VISTA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 legge 23 dicembre 1998, n. 448 ed, in particolare, l’articolo 27 relativo alla fornitura gratuita, totale o parziale, dei libri di testo a favore degli alunni meno abbienti delle scuole dell’obbligo e secondarie superiori, che prevede, tra l’altro, a tali fini, un finanziamento di 200 miliardi di lire per l’anno 1999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VISTO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l D.P.C.M. 5 agosto 1999, n. 320, come modificato ed integrato dal successivo D.P.C.M. 6 aprile 2006, n. 211, recante disposizioni di attuazione dell’articolo 27 della suindicata legge 448/98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VISTO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l D.P.C.M. 11 febbraio 2014 n.98 “Regolamento di organizzazione del Ministero della Istruzione, dell’Università e della Ricerca”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VISTA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 nota prot.4771 del 20/03/2015 con la quale l’Istituto Nazionale di Statistica, a seguito di richiesta da parte di questa Direzione Generale in data 13/03/2015 prot. n. 1771, invia la tabella aggiornata ai dati di reddito 2012 (Indagine Eu-Silc 2013) 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VISTA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 nota prot.A00GRT/65766/S.050 del 16 marzo 2015 dell’ Assessore Scuola, Formazione, Ricerca e Università, Giunta Regionale Regione Toscana con la quale, a seguito di richiesta da parte di questa Direzione Generale in data 13/03/2015 n.1770, viene condivisa l’esigenza di utilizzare le medesime basi di calcolo adottate nelle precedenti annualità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VISTA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 nota prot. 1102 del 26/03/2015 del Servizio Statistico-Direzione Generale per i contratti, gli acquisti e per i sistemi informativi e la statistica di questo Ministero con la quale , a seguito di richiesta da parte di questa Direzione Generale prot.n. 1769 del 13/03/2015, vengono trasmessi i dati aggiornati degli studenti per l’anno scolastico 2013/2014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8290"/>
      </w:tblGrid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VISTA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 legge 23 dicembre 2014, n. 190 concernente le “</w:t>
            </w:r>
            <w:r>
              <w:rPr>
                <w:i/>
              </w:rPr>
              <w:t>Disposizioni per la formazione del Bilancio annuale e pluriennale dello Stato (Legge di stabilità 2015)</w:t>
            </w:r>
            <w:r>
              <w:rPr/>
              <w:t>”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VISTA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 legge 23 dicembre 2014, n. 191 di approvazione del “</w:t>
            </w:r>
            <w:r>
              <w:rPr>
                <w:i/>
              </w:rPr>
              <w:t>Bilancio di previsione dello Stato per l’anno finanziario 2015 e bilancio pluriennale per il triennio 2015-2017</w:t>
            </w:r>
            <w:r>
              <w:rPr/>
              <w:t>”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VISTO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l Decreto Legge 6 luglio 2012, n.95 art.23 comma 5 che , al fine di assicurare la prosecuzione degli interventi previsti  dalla citata legge 448/1998, autorizza la spesa di € 103.000.000 a decorrere dall’anno 2013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VISTO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l Decreto del Ministro dell’Economia e delle Finanze in data 29 dicembre 2014  n. 101094, recante la “</w:t>
            </w:r>
            <w:r>
              <w:rPr>
                <w:i/>
              </w:rPr>
              <w:t>Ripartizione in capitoli delle unità di voto parlamentare, relativa al bilancio di previsione dello Stato per l’anno finanziario 2015 e per il triennio 2015-2017</w:t>
            </w:r>
            <w:r>
              <w:rPr/>
              <w:t>”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/>
              <w:t>VISTO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’art.2 comma 109 della legge 23 dicembre 2009, n.191 che sancisce il venir meno di ogni erogazione a carico del bilancio dello Stato in favore delle Province autonome di Trento e Bolzano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 E C R E T 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rt.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i sensi e per gli effetti di quanto indicato nelle premesse, che si intendono integralmente richiamate nel presente dispositivo, la ripartizione tra le Regioni , per l’anno scolastico 2015/2016, della somma complessiva di € 103.000.000, prevista dalle disposizioni richiamate in epigrafe, ai fini della fornitura dei libri di testo in favore degli alunni meno abbienti delle scuole dell’obbligo e secondarie superiori, per il corrente esercizio finanziario 2015, è definita secondo le unite tabelle A ed A/1, che costituiscono parte integrante del presente decre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Firmato</w:t>
        <w:tab/>
        <w:t>IL DIRETTORE GENERAL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Giovanna Bod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true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right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0" w:top="3686" w:footer="602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nstantia">
    <w:charset w:val="00"/>
    <w:family w:val="roman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ernhardTango BT">
    <w:altName w:val="Cambria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ragraph">
                <wp:posOffset>-32385</wp:posOffset>
              </wp:positionV>
              <wp:extent cx="6189345" cy="3632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9345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4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784"/>
                            <w:gridCol w:w="4963"/>
                          </w:tblGrid>
                          <w:tr>
                            <w:trPr>
                              <w:trHeight w:val="274" w:hRule="atLeast"/>
                            </w:trPr>
                            <w:tc>
                              <w:tcPr>
                                <w:tcW w:w="47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Il Responsabile del procedimento    Stefania Rocc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Il Dirigente  Giuseppe Pierro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Visto</w:t>
                                </w:r>
                              </w:p>
                            </w:tc>
                            <w:tc>
                              <w:tcPr>
                                <w:tcW w:w="496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jc w:val="right"/>
                                  <w:rPr>
                                    <w:b w:val="false"/>
                                    <w:b w:val="false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  <w:lang w:val="en-GB"/>
                                  </w:rPr>
                                  <w:t>Tel. 06.5849 3612-3613</w:t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jc w:val="right"/>
                                  <w:rPr>
                                    <w:b w:val="false"/>
                                    <w:b w:val="false"/>
                                    <w:sz w:val="16"/>
                                    <w:szCs w:val="16"/>
                                    <w:lang w:val="fr-FR"/>
                                  </w:rPr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  <w:lang w:val="fr-FR"/>
                                  </w:rPr>
                                  <w:t xml:space="preserve">e mail dgsip.ufficio2@istruzione.it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35pt;height:28.6pt;mso-wrap-distance-left:0pt;mso-wrap-distance-right:7.05pt;mso-wrap-distance-top:0pt;mso-wrap-distance-bottom:0pt;margin-top:-2.5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74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784"/>
                      <w:gridCol w:w="4963"/>
                    </w:tblGrid>
                    <w:tr>
                      <w:trPr>
                        <w:trHeight w:val="274" w:hRule="atLeast"/>
                      </w:trPr>
                      <w:tc>
                        <w:tcPr>
                          <w:tcW w:w="47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Il Responsabile del procedimento    Stefania Rocca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Il Dirigente  Giuseppe Pierro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Visto</w:t>
                          </w:r>
                        </w:p>
                      </w:tc>
                      <w:tc>
                        <w:tcPr>
                          <w:tcW w:w="496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0" w:after="0"/>
                            <w:jc w:val="right"/>
                            <w:rPr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  <w:lang w:val="en-GB"/>
                            </w:rPr>
                            <w:t>Tel. 06.5849 3612-3613</w:t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jc w:val="right"/>
                            <w:rPr>
                              <w:b w:val="false"/>
                              <w:b w:val="false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  <w:lang w:val="fr-FR"/>
                            </w:rPr>
                            <w:t xml:space="preserve">e mail dgsip.ufficio2@istruzione.it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  <w:lang w:val="fr-FR"/>
      </w:rPr>
    </w:pPr>
    <w:r>
      <w:rPr>
        <w:b w:val="false"/>
        <w:sz w:val="16"/>
        <w:szCs w:val="16"/>
        <w:lang w:val="fr-FR"/>
      </w:rPr>
    </w:r>
  </w:p>
  <w:p>
    <w:pPr>
      <w:pStyle w:val="Heading1"/>
      <w:spacing w:before="0" w:after="0"/>
      <w:rPr>
        <w:b w:val="false"/>
        <w:b w:val="false"/>
        <w:sz w:val="16"/>
        <w:szCs w:val="16"/>
        <w:lang w:val="fr-FR"/>
      </w:rPr>
    </w:pPr>
    <w:r>
      <w:rPr>
        <w:b w:val="false"/>
        <w:sz w:val="16"/>
        <w:szCs w:val="16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rnhardTango BT;Cambria" w:hAnsi="BernhardTango BT;Cambria" w:cs="BernhardTango BT;Cambria"/>
        <w:b/>
        <w:b/>
        <w:i/>
        <w:i/>
        <w:sz w:val="32"/>
      </w:rPr>
    </w:pPr>
    <w:r>
      <w:rPr>
        <w:rFonts w:cs="BernhardTango BT;Cambria" w:ascii="BernhardTango BT;Cambria" w:hAnsi="BernhardTango BT;Cambria"/>
        <w:b/>
        <w:i/>
        <w:sz w:val="32"/>
      </w:rPr>
      <w:drawing>
        <wp:inline distT="0" distB="0" distL="0" distR="0">
          <wp:extent cx="4699635" cy="1097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699635" cy="1097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44"/>
        <w:szCs w:val="44"/>
      </w:rPr>
      <w:t xml:space="preserve">Dipartimento per il sistema educativo di istruzione e di formazione 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32"/>
      </w:rPr>
      <w:t>Direzione Generale per lo Studente, l’Integrazione e la Partecipazione</w:t>
    </w:r>
  </w:p>
  <w:p>
    <w:pPr>
      <w:pStyle w:val="Header"/>
      <w:jc w:val="center"/>
      <w:rPr>
        <w:color w:val="000000"/>
        <w:sz w:val="20"/>
        <w:szCs w:val="20"/>
      </w:rPr>
    </w:pPr>
    <w:r>
      <w:rPr>
        <w:b/>
        <w:color w:val="000000"/>
        <w:sz w:val="20"/>
        <w:szCs w:val="20"/>
      </w:rPr>
      <w:t>Ufficio II</w:t>
    </w:r>
    <w:r>
      <w:rPr>
        <w:color w:val="000000"/>
        <w:sz w:val="20"/>
        <w:szCs w:val="20"/>
      </w:rPr>
      <w:t xml:space="preserve"> </w:t>
    </w:r>
  </w:p>
  <w:p>
    <w:pPr>
      <w:pStyle w:val="Header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>“</w:t>
    </w:r>
    <w:r>
      <w:rPr>
        <w:i/>
        <w:color w:val="000000"/>
        <w:sz w:val="20"/>
        <w:szCs w:val="20"/>
      </w:rPr>
      <w:t>Welfare dello Studente, partecipazione scolastica, dispersione e orientamento”</w:t>
    </w:r>
  </w:p>
  <w:p>
    <w:pPr>
      <w:pStyle w:val="Header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eastAsia="Calibri" w:cs="YanoneKaffeesatz-Bol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nstantia" w:hAnsi="Constanti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Palatino Linotype" w:hAnsi="Palatino Linotype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Calibri" w:cs="YanoneKaffeesatz-Bol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otestoCarattere">
    <w:name w:val="Corpo testo Carattere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ind w:left="123" w:hanging="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>
      <w:autoSpaceDE w:val="true"/>
    </w:pPr>
    <w:rPr>
      <w:rFonts w:ascii="Calibri" w:hAnsi="Calibri" w:eastAsia="Calibri" w:cs="Calibri"/>
      <w:sz w:val="22"/>
      <w:szCs w:val="21"/>
      <w:lang w:val="en-US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8:16:00Z</dcterms:created>
  <dc:creator>M.I.U.R.</dc:creator>
  <dc:description/>
  <cp:keywords/>
  <dc:language>en-US</dc:language>
  <cp:lastModifiedBy>Administrator</cp:lastModifiedBy>
  <cp:lastPrinted>2015-05-27T16:05:00Z</cp:lastPrinted>
  <dcterms:modified xsi:type="dcterms:W3CDTF">2015-06-24T07:51:00Z</dcterms:modified>
  <cp:revision>4</cp:revision>
  <dc:subject/>
  <dc:title> </dc:title>
</cp:coreProperties>
</file>